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élude à l’action (premier scénario)</w:t>
      </w:r>
    </w:p>
    <w:p>
      <w:pPr>
        <w:pStyle w:val="Heading2"/>
        <w:rPr/>
      </w:pPr>
      <w:r>
        <w:rPr/>
        <w:t>"Ce premier scénario va vous permettre de plonger vos joueurs dans le monde de WoClHe. Ce départ de campagne va les confronter aux pires ennemis de la nation et amener déjà de lourdes révélations."</w:t>
      </w:r>
    </w:p>
    <w:p>
      <w:pPr>
        <w:pStyle w:val="Heading2"/>
        <w:rPr/>
      </w:pPr>
      <w:r>
        <w:rPr/>
        <w:t>ATTENTAT</w:t>
      </w:r>
    </w:p>
    <w:p>
      <w:pPr>
        <w:pStyle w:val="Normal"/>
        <w:rPr/>
      </w:pPr>
      <w:r>
        <w:rPr/>
        <w:t>A lire aux joueurs :</w:t>
      </w:r>
    </w:p>
    <w:p>
      <w:pPr>
        <w:pStyle w:val="Normal"/>
        <w:rPr/>
      </w:pPr>
      <w:r>
        <w:rPr/>
        <w:tab/>
        <w:t>"Il est 17 heures. La sirène de l'usine/ du magasin/ de la mine/ de votre lieu de travail hurle pour annoncer la fin de la période de travail de la journée. Dans toutes les unités de production d'Apogée, le travail est fini et dans exactement 15 minutes, des milliers d'Apogéens vont utiliser les transports en commun pour regagner leurs blocs d'habitations ou le quartier des loisirs."</w:t>
      </w:r>
    </w:p>
    <w:p>
      <w:pPr>
        <w:pStyle w:val="Normal"/>
        <w:rPr/>
      </w:pPr>
      <w:r>
        <w:rPr/>
        <w:tab/>
        <w:t>La station de métro est bondée, comme d'habitude. Ce n'est pas la musique classique diffusée par les haut-parleurs ou les messages monocordes des "C.E.S." qui délassent les ouvriers tendus par la chaleur de l'été.</w:t>
      </w:r>
    </w:p>
    <w:p>
      <w:pPr>
        <w:pStyle w:val="Normal"/>
        <w:rPr/>
      </w:pPr>
      <w:r>
        <w:rPr/>
        <w:tab/>
        <w:t>"Vous êtes parmi ceux qui ont décidé de prendre un peu de bon temps : jeux vidéos, cinémas, courses de chiens (les paris sont encaissés par les "Comptoirs"), piscine ou bibliothèque ; à moins que vous ne soyez envoyés là par votre réseau. Quoi qu'il en soit, vous longez tous le "Bâtiment Principal de Loisirs" lorsqu’une sourde explosion retentit ! Un immeuble non loin a été soufflé par une bombe, acte terroriste malheureusement fréquent.</w:t>
      </w:r>
    </w:p>
    <w:p>
      <w:pPr>
        <w:pStyle w:val="Normal"/>
        <w:ind w:firstLine="708"/>
        <w:rPr/>
      </w:pPr>
      <w:r>
        <w:rPr/>
        <w:t xml:space="preserve">Des hurlements retentissent, des gravats retombent et, déjà, les sirènes de la milice et des secours hululent ». </w:t>
      </w:r>
    </w:p>
    <w:p>
      <w:pPr>
        <w:pStyle w:val="Normal"/>
        <w:ind w:firstLine="708"/>
        <w:rPr/>
      </w:pPr>
      <w:r>
        <w:rPr/>
        <w:t xml:space="preserve">Les pjs se retrouvent mêlés à la foule qui panique et s'enfuie dans la direction opposée du drame. Sur un jet de </w:t>
      </w:r>
      <w:r>
        <w:rPr>
          <w:i/>
        </w:rPr>
        <w:t>notice</w:t>
      </w:r>
      <w:r>
        <w:rPr/>
        <w:t xml:space="preserve"> réussi, ils peuvent remarquer le logo "AA" peint au pochoir sur le sol. Faites-leur faire maintenant un jet de </w:t>
      </w:r>
      <w:r>
        <w:rPr>
          <w:i/>
        </w:rPr>
        <w:t>streetwise. C</w:t>
      </w:r>
      <w:r>
        <w:rPr/>
        <w:t>eux qui réussissent se souviennent avoir vu ça aux infos : c'est le sigle des "Apogéens Anarchistes", groupuscule qui prône la lutte armée et l'attentat contre les C.E.S.. Frapper au cœur de la population est pour eux une façon de "réveiller" le peuple contre l'envahisseur (sic) !</w:t>
      </w:r>
    </w:p>
    <w:p>
      <w:pPr>
        <w:pStyle w:val="Normal"/>
        <w:ind w:firstLine="708"/>
        <w:rPr/>
      </w:pPr>
      <w:r>
        <w:rPr/>
        <w:t>De l'autre côté de la place, les véhicules blindés de la milice verrouillent les issues. Comme d'habitude dans ce genre de situation, ils vont rafler tout le quartier pour les interrogatoires et/ou trouver des suspects. Certains commencent déjà à refluer vers les rues encore libres et les pjs ont intérêt à faire de même : se faire arrêter par les miliciens n'est pas une perspective de fin de soirée trop alléchante.</w:t>
      </w:r>
    </w:p>
    <w:p>
      <w:pPr>
        <w:pStyle w:val="Heading2"/>
        <w:rPr/>
      </w:pPr>
      <w:r>
        <w:rPr/>
        <w:t>POURSUITE DANS LES EGOUTS</w:t>
      </w:r>
    </w:p>
    <w:p>
      <w:pPr>
        <w:pStyle w:val="Normal"/>
        <w:ind w:firstLine="708"/>
        <w:rPr/>
      </w:pPr>
      <w:r>
        <w:rPr/>
        <w:t>Au bout de la rue, un homme leur fait signe de le rejoindre. Il se tient prés d'une bouche d'égouts qu'il a ouvert. Derrière eux, la cavalcade de miliciens, les sifflets d'alarmes, l'ordre crié de s'arrêter.</w:t>
      </w:r>
    </w:p>
    <w:p>
      <w:pPr>
        <w:pStyle w:val="Normal"/>
        <w:ind w:firstLine="708"/>
        <w:rPr/>
      </w:pPr>
      <w:r>
        <w:rPr/>
        <w:t>"Vite, dit l'homme, descendez là-dedans si vous tenez à la vie". Il sort un pistolet de sous son blouson et tire sur les miliciens. Les pjs n'ont pas d'autres choix que de descendre l'échelle de métal. L'inconnu les rejoint et, après avoir lâché une grenade fumigène, prends la tête du groupe.</w:t>
      </w:r>
    </w:p>
    <w:p>
      <w:pPr>
        <w:pStyle w:val="Normal"/>
        <w:ind w:firstLine="708"/>
        <w:rPr/>
      </w:pPr>
      <w:r>
        <w:rPr>
          <w:rFonts w:eastAsia="Arial"/>
        </w:rPr>
        <w:t xml:space="preserve"> </w:t>
      </w:r>
      <w:r>
        <w:rPr/>
        <w:t>"Je vous conduis en lieu sûr, ayez confiance. Ils vont nous suivre, nous avons peu de temps."</w:t>
      </w:r>
    </w:p>
    <w:p>
      <w:pPr>
        <w:pStyle w:val="Normal"/>
        <w:rPr/>
      </w:pPr>
      <w:r>
        <w:rPr/>
        <w:t xml:space="preserve">Commence alors une course-poursuite dans les couloirs. La vue porte à 6". Les sons, eux, sont répercutés par la voûte : modifiez les jets de </w:t>
      </w:r>
      <w:r>
        <w:rPr>
          <w:i/>
        </w:rPr>
        <w:t xml:space="preserve">notice </w:t>
      </w:r>
      <w:r>
        <w:rPr/>
        <w:t>en conséquence.</w:t>
      </w:r>
    </w:p>
    <w:p>
      <w:pPr>
        <w:pStyle w:val="Normal"/>
        <w:ind w:firstLine="708"/>
        <w:rPr/>
      </w:pPr>
      <w:r>
        <w:rPr/>
        <w:t xml:space="preserve">La poursuite va durer trois rounds. Pour connaître la position de départ, tirez une carte pour chaque groupe et faites la différence de valeurs : cela donne la distance en pouces qui sépare les 2 groupes. Le valet compte pour 11, la dame 12, le roi 13 et l'as 14. Le joker compte pour la valeur de carte que le joueur veut et applique ses modificateurs habituels. Les </w:t>
      </w:r>
      <w:r>
        <w:rPr>
          <w:i/>
        </w:rPr>
        <w:t>edges</w:t>
      </w:r>
      <w:r>
        <w:rPr/>
        <w:t xml:space="preserve"> qui agissent sur les cartes sont bien sur d'actualité.</w:t>
      </w:r>
    </w:p>
    <w:p>
      <w:pPr>
        <w:pStyle w:val="Normal"/>
        <w:ind w:firstLine="708"/>
        <w:rPr/>
      </w:pPr>
      <w:r>
        <w:rPr/>
        <w:t>Personne n'utilise de lampes : des ampoules crasseuses diffusent une lueur bleutée. Les miliciens tirent "à vue", c'est à dire s'ils rentrent dans un rayon de 6".</w:t>
      </w:r>
    </w:p>
    <w:p>
      <w:pPr>
        <w:pStyle w:val="Normal"/>
        <w:ind w:firstLine="708"/>
        <w:rPr/>
      </w:pPr>
      <w:r>
        <w:rPr/>
        <w:t xml:space="preserve">Au bout des trois rounds, deux évènements majeurs surviennent : l'inconnu s'arrête brusquement devant un renfoncement dans le mur d'où il extrait un gros sac à dos emballé dans une toile huilée, le charge sur son dos &amp; se remet à courir, intimant aux autres de le suivre. Les miliciens se transmettent par radio l'arrivée de renforts par les tunnels adjacents. Sur un jet de </w:t>
      </w:r>
      <w:r>
        <w:rPr>
          <w:i/>
        </w:rPr>
        <w:t>notice</w:t>
      </w:r>
      <w:r>
        <w:rPr/>
        <w:t xml:space="preserve"> les pjs entendent même, avec horreur, l'annonce de l'arrivée de C.E.S. Marines !!!</w:t>
      </w:r>
    </w:p>
    <w:p>
      <w:pPr>
        <w:pStyle w:val="Normal"/>
        <w:ind w:firstLine="708"/>
        <w:rPr/>
      </w:pPr>
      <w:r>
        <w:rPr/>
        <w:t>Il n'y a vraiment plus de choix que de courir droit devant. En traversant un carrefour, ils voient sur leur gauche les silhouettes lourdes des armures C.E.S.. Des tirs fusent, ordre est intimé de s'arrêter, les Marines se joignent aux miliciens lorsque le sol se dérobe sous les pieds des fuyards ! La chute inflige des dommages=2D6+2 divisés par 2 du fait de la réception dans les eaux boueuses d'un bassin (voir p. 97). Au-dessus, leurs poursuivants se sont arrêtés :</w:t>
      </w:r>
    </w:p>
    <w:p>
      <w:pPr>
        <w:pStyle w:val="Normal"/>
        <w:ind w:firstLine="708"/>
        <w:rPr/>
      </w:pPr>
      <w:r>
        <w:rPr/>
        <w:t>"- Est-ce que nous les suivons ?" Demande un milicien,</w:t>
      </w:r>
    </w:p>
    <w:p>
      <w:pPr>
        <w:pStyle w:val="Normal"/>
        <w:ind w:firstLine="708"/>
        <w:rPr/>
      </w:pPr>
      <w:r>
        <w:rPr/>
        <w:t xml:space="preserve">"- Non", réponds la voie métallique d'un marine, "ils sont perdus de toute façon". Puis, à la radio : " fermez les accès sud 34 à sud 45, ainsi que les cloisons anti-explosions du premier sous-sol." </w:t>
      </w:r>
    </w:p>
    <w:p>
      <w:pPr>
        <w:pStyle w:val="Normal"/>
        <w:ind w:firstLine="708"/>
        <w:rPr/>
      </w:pPr>
      <w:r>
        <w:rPr/>
        <w:t>"- Voilà, maintenant, vous n'avez pas d'autres solutions que de vous perdre dans les égouts, sales rats !!!"</w:t>
      </w:r>
    </w:p>
    <w:p>
      <w:pPr>
        <w:pStyle w:val="Heading2"/>
        <w:rPr/>
      </w:pPr>
      <w:r>
        <w:rPr/>
        <w:t>L'HORREUR DANS LES BAS-FONDS</w:t>
      </w:r>
    </w:p>
    <w:p>
      <w:pPr>
        <w:pStyle w:val="Normal"/>
        <w:ind w:firstLine="708"/>
        <w:rPr/>
      </w:pPr>
      <w:r>
        <w:rPr/>
        <w:t>La situation n'est, en effet, guère florissante pour le petit groupe car, bien que les miliciens repartent, la grille par où ils sont tombés est refermée et la seule sortie est un tunnel humide peu engageant.</w:t>
      </w:r>
    </w:p>
    <w:p>
      <w:pPr>
        <w:pStyle w:val="Normal"/>
        <w:ind w:firstLine="708"/>
        <w:rPr/>
      </w:pPr>
      <w:r>
        <w:rPr/>
        <w:t>La pièce où ils se trouvent est demi-sphèrique. Les murs de béton sont couverts de mousse verdâtre, vaguement phosphorescente. Ils baignent dans un bassin d'eau saumâtre bordé d'un trottoir surélevé où l'on accède par deux marches glissantes d'humidité.  En face des marches, un couloir rectangulaire, assez large pour laisser passer trois hommes de front, parcouru au plafond et sur la gauche d'un réseau de tuyaux et de câbles rongés d'humidité.</w:t>
      </w:r>
    </w:p>
    <w:p>
      <w:pPr>
        <w:pStyle w:val="Normal"/>
        <w:ind w:firstLine="708"/>
        <w:rPr/>
      </w:pPr>
      <w:r>
        <w:rPr/>
        <w:t>Le tunnel est sombre. Le seul à avoir une lampe, normalement, c'est Piotr, l'inconnu qui ne l'est plus. Maintenant, les joueurs peuvent se présenter les uns aux autres. En plus des pjs, il y a :</w:t>
      </w:r>
    </w:p>
    <w:p>
      <w:pPr>
        <w:pStyle w:val="Normal"/>
        <w:ind w:firstLine="708"/>
        <w:rPr/>
      </w:pPr>
      <w:r>
        <w:rPr>
          <w:u w:val="single"/>
        </w:rPr>
        <w:t xml:space="preserve">Piotr Lavistov </w:t>
      </w:r>
      <w:r>
        <w:rPr/>
        <w:t>: 25 ans, fait partie à temps plein du groupe "skaven" des "milices du peuple". C'est un survivaliste, ancien mineur, habitué à vivre sous terre.</w:t>
      </w:r>
    </w:p>
    <w:p>
      <w:pPr>
        <w:pStyle w:val="Normal"/>
        <w:ind w:firstLine="708"/>
        <w:rPr/>
      </w:pPr>
      <w:r>
        <w:rPr>
          <w:u w:val="single"/>
        </w:rPr>
        <w:t xml:space="preserve">Nina Shobski </w:t>
      </w:r>
      <w:r>
        <w:rPr/>
        <w:t>: 18 ans, pétillante &amp; mignonne comme un cœur, employée au montage / connexion de landmates, peureuse mais sympathique. Si elle survit, elle peut devenir un atout dans un groupe de combat de par ses connaissances.</w:t>
      </w:r>
    </w:p>
    <w:p>
      <w:pPr>
        <w:pStyle w:val="Normal"/>
        <w:ind w:firstLine="708"/>
        <w:rPr/>
      </w:pPr>
      <w:r>
        <w:rPr>
          <w:u w:val="single"/>
        </w:rPr>
        <w:t>Job Karanski</w:t>
      </w:r>
      <w:r>
        <w:rPr/>
        <w:t xml:space="preserve"> : 30 ans, mineur du secteur 134. Lors d'une pause, il raconte son </w:t>
      </w:r>
      <w:hyperlink r:id="rId2">
        <w:r>
          <w:rPr>
            <w:rStyle w:val="InternetLink"/>
          </w:rPr>
          <w:t>histoire,</w:t>
        </w:r>
      </w:hyperlink>
      <w:r>
        <w:rPr/>
        <w:t xml:space="preserve"> sinon, c'est dommage pour lui, il est sympa aussi mais c'est la première victime des Krees, juste pour angoisser les autres…</w:t>
      </w:r>
    </w:p>
    <w:p>
      <w:pPr>
        <w:pStyle w:val="Normal"/>
        <w:ind w:firstLine="708"/>
        <w:rPr/>
      </w:pPr>
      <w:r>
        <w:rPr/>
        <w:t xml:space="preserve">Piotr ouvre son sac à dos. Dedans, des lampes frontales (portée d'éclairage égale au </w:t>
      </w:r>
      <w:r>
        <w:rPr>
          <w:i/>
        </w:rPr>
        <w:t>flame template</w:t>
      </w:r>
      <w:r>
        <w:rPr/>
        <w:t>), des armes de poing (cf.</w:t>
      </w:r>
      <w:r>
        <w:rPr>
          <w:i/>
        </w:rPr>
        <w:t xml:space="preserve">Glock (9mm) </w:t>
      </w:r>
      <w:r>
        <w:rPr/>
        <w:t>p.46), des blousons doublés de fourrure, des fruits secs, un émetteur-récepteur ondes courtes, un fusil à pompe. Il explique, en répartissant tout ça, que son groupe de combat dispose des "sacs de survie" comme celui-là un peu partout dans les réseaux souterrains ; il était là lui aussi par hasard quand la bombe a explosée et a pensé fuir par les égouts, entraînant si possible du monde à sauver. Il n'a pas prévu que les milices seraient si vite à leurs trousses.</w:t>
      </w:r>
    </w:p>
    <w:p>
      <w:pPr>
        <w:pStyle w:val="Normal"/>
        <w:ind w:firstLine="708"/>
        <w:rPr/>
      </w:pPr>
      <w:r>
        <w:rPr/>
        <w:t xml:space="preserve">C'est le moment de faire tirer des jets de </w:t>
      </w:r>
      <w:r>
        <w:rPr>
          <w:i/>
        </w:rPr>
        <w:t xml:space="preserve">common knowledge </w:t>
      </w:r>
      <w:r>
        <w:rPr/>
        <w:t>(cf. page 25) à propos de l'endroit où ils sont tombés : il s'agit du tout premier réseau d'égouts construit il y a plus d'un siècle par les colons. Maintenant abandonné, il n'est utilisé qu’en cas de fortes pluies en ouvrant des trappes comme celle où ils ont chût. Logiquement, on peut espérer arriver au collecteur en suivant le réseau, puis longer l'écoulement principal jusqu'à l'air libre.</w:t>
      </w:r>
    </w:p>
    <w:p>
      <w:pPr>
        <w:pStyle w:val="Normal"/>
        <w:ind w:firstLine="708"/>
        <w:rPr/>
      </w:pPr>
      <w:r>
        <w:rPr/>
      </w:r>
    </w:p>
    <w:p>
      <w:pPr>
        <w:pStyle w:val="Normal"/>
        <w:ind w:firstLine="708"/>
        <w:rPr/>
      </w:pPr>
      <w:r>
        <w:rPr/>
        <w:t xml:space="preserve">Après une demi-heure de marche dans le couloir glissant d'humidité, il faut nécessairement se reposer un peu : Nina est épuisée (elle est à -1 sur ses jets). Pour les autres, faire un jet de </w:t>
      </w:r>
      <w:r>
        <w:rPr>
          <w:i/>
        </w:rPr>
        <w:t>vigor</w:t>
      </w:r>
      <w:r>
        <w:rPr/>
        <w:t xml:space="preserve"> à -2 (car ils ont une journée de boulot derrière eux en plus, ne l'oublions pas). Ceux qui ratent sont à -1 aussi (cf. page 94 les règles de fatigue). Pendant la pause, des grattements le long des parois se font entendre, puis des petits cris aigus : "kreee, kreeee !" se répondent d'un étroit boyau perpendiculaire à l'autre…, en repartant, inquiet, le groupe va remarquer (jets de </w:t>
      </w:r>
      <w:r>
        <w:rPr>
          <w:i/>
        </w:rPr>
        <w:t>notice</w:t>
      </w:r>
      <w:r>
        <w:rPr/>
        <w:t>) que les parois et le sol commencent à être incrustés de petits bouts de métal, de morceaux de matière résineuse lisse "comme des éclats de circuits imprimés" dira Nina, de fils électriques rongés &amp; dénudés. Ce "travail de décoration" va augmenter le long de leur progression : maintenant, ils marchent sur un sol de microcircuits. Les cris aigus se rapprochent. Il semble que derrière la paroi de silicone, quelque chose avance à leur allure ; si quelqu'un touche la paroi de sa main nue, il sent un faible courant parcourir les circuits : CE N'EST PAS UNE SIMPLE DECORATION, les circuits sont branchés, mais où ? A quoi ? A qui, peut-être ? Horreur…</w:t>
      </w:r>
    </w:p>
    <w:p>
      <w:pPr>
        <w:pStyle w:val="Normal"/>
        <w:ind w:firstLine="708"/>
        <w:rPr/>
      </w:pPr>
      <w:r>
        <w:rPr/>
        <w:t>Le sol de circuits imprimés éclate soudain, un être de métal &amp; de silicone s'en extrait, poussant de longs "kreee !!!", un torse humanoïde, deux longs bras, une tête hérissée de senseurs, après une taille de guêpe, un "abdomen" en fuseau le maintient suspendu à deux pas du sol. Ses bras se détendent au moment où le mur de droite explose sous la poussée de ses congénères : baston !!! Ami meneur, n'hésite pas à tuer Job : il est là pour ça. Fait le déchirer par des griffes d'acier en poussant des cris d'agonie. Nina est paralysée par la peur, en position fœtale. Il faut fuir, droit devant, ne pas s'attarder, le salut est dans la fuite en avant.</w:t>
      </w:r>
      <w:r>
        <w:rPr>
          <w:i/>
        </w:rPr>
        <w:t xml:space="preserve"> Important !!! Il serait bien qu'ils tuent l'une des créatures pour voir une larve longue de 45cm s'extraire du torse.</w:t>
      </w:r>
    </w:p>
    <w:p>
      <w:pPr>
        <w:pStyle w:val="Normal"/>
        <w:ind w:firstLine="708"/>
        <w:rPr/>
      </w:pPr>
      <w:r>
        <w:rPr/>
        <w:t>Le couloir se prolonge encore de plusieurs dizaines de mètres (au fait, en terme de jeu, il fait 4" de large), pendant la course, ils sentent sous leurs pieds le sol de silicone vibrer, craquer, puis, c'est la chute ! Ils tombent dans une salle immense où tout les couloirs aboutissent : le collecteur principal. Heureusement, leur chute finit sur un lit de LARVES grosses comme des nouveau-nés (horreur), le sol de cette vaste pièce circulaire grouille littéralement de ces larves répugnantes (Nina vomie), l'odeur est pestilentielle, l'air est moite ; toutes les larves ont la tête tournée vers une machine immense qui occupe le centre : un conglomérat de silicone, de câbles et de métal parcouru d'arcs électriques et émettant un faible ronronnement.</w:t>
      </w:r>
    </w:p>
    <w:p>
      <w:pPr>
        <w:pStyle w:val="Normal"/>
        <w:ind w:firstLine="708"/>
        <w:rPr/>
      </w:pPr>
      <w:r>
        <w:rPr/>
        <w:t xml:space="preserve">Au-dessus d'eux, les êtres de métal sont entrés dans la pièce. Ils n'attaquent pas : en fait, ils ne veulent pas endommager les larves. Si le groupe se déplace lentement mais avec précaution, ils vont bourdonner à bonne distance mais les laisser tranquilles. Les personnages peuvent remarquer que : </w:t>
      </w:r>
    </w:p>
    <w:p>
      <w:pPr>
        <w:pStyle w:val="Normal"/>
        <w:ind w:firstLine="708"/>
        <w:rPr/>
      </w:pPr>
      <w:r>
        <w:rPr/>
        <w:t>Le couloir par où ils sont arrivés était prolongé artificiellement par de la silicone, les Krees de métal s'activent à le réparer. Il relie deux entrées dans la pièce ; d'autres couloirs forment un réseau au plafond,</w:t>
      </w:r>
    </w:p>
    <w:p>
      <w:pPr>
        <w:pStyle w:val="Normal"/>
        <w:ind w:firstLine="708"/>
        <w:rPr/>
      </w:pPr>
      <w:r>
        <w:rPr/>
        <w:t>Les larves les plus proches de la machine sont en chrysalides.</w:t>
      </w:r>
    </w:p>
    <w:p>
      <w:pPr>
        <w:pStyle w:val="Normal"/>
        <w:ind w:firstLine="708"/>
        <w:rPr/>
      </w:pPr>
      <w:r>
        <w:rPr/>
        <w:t>Certains cocons ont la taille d'un homme (et vaguement la forme…) et pulsent d'une profonde respiration,</w:t>
      </w:r>
    </w:p>
    <w:p>
      <w:pPr>
        <w:pStyle w:val="Normal"/>
        <w:ind w:firstLine="708"/>
        <w:rPr/>
      </w:pPr>
      <w:r>
        <w:rPr/>
        <w:t>Si on soulève une larve, on la déconnecte littéralement du sol parcouru de circuits imprimés ; en fait, les larves sont "branchées" sur le circuit imprimé par un appendice situé dans la bouche. Cela leurs permet de croître grâce au champs électriques.</w:t>
      </w:r>
    </w:p>
    <w:p>
      <w:pPr>
        <w:pStyle w:val="Normal"/>
        <w:ind w:firstLine="708"/>
        <w:rPr/>
      </w:pPr>
      <w:r>
        <w:rPr/>
        <w:t>Dés que quelqu'un approche la machine ou l'un des chrysalides "humanoïde", un chasseur Kree en sort et attaque pour la défendre. C'est la première fois que les persos en voient un d'aussi près mais ils connaissent forcément. Après, c'est le gros combat, l'arrivée éventuelle d'autres chasseurs, les êtres de métal venant à la rescousse, etc.… Enfin, le final apocalyptique, quoi.</w:t>
      </w:r>
    </w:p>
    <w:p>
      <w:pPr>
        <w:pStyle w:val="Normal"/>
        <w:rPr/>
      </w:pPr>
      <w:r>
        <w:rPr>
          <w:rFonts w:eastAsia="Arial"/>
        </w:rPr>
        <w:t xml:space="preserve"> </w:t>
      </w:r>
      <w:r>
        <w:rPr/>
        <w:t xml:space="preserve">Encore une fois le salut est dans la fuite. La sortie est un gros tunnel circulaire qui sert de déversoir vers la rivière. Il est situé derrière la machine et la grille qui l'obstrue est tellement rouillée de n'avoir servi qu'un jet de </w:t>
      </w:r>
      <w:r>
        <w:rPr>
          <w:i/>
        </w:rPr>
        <w:t xml:space="preserve">strengh </w:t>
      </w:r>
      <w:r>
        <w:rPr/>
        <w:t>suffit à la faire sauter. Hop, saut dans le tunnel, glissade vers la sortie et chute (encore…) dans la rivière. Ils prennent pied sur la berge opposée après que le courant les ait entraîné sur plusieurs dizaines de mètres. Le chasseur n'a pas suivi, se contentant de les observer, accroupi à la sortie du tunnel.</w:t>
      </w:r>
    </w:p>
    <w:p>
      <w:pPr>
        <w:pStyle w:val="Normal"/>
        <w:ind w:firstLine="708"/>
        <w:rPr/>
      </w:pPr>
      <w:r>
        <w:rPr/>
        <w:t xml:space="preserve">Lorsqu'ils se retournent, ils voient un rocher mégalithique les "écraser" de sa présence menaçante ; ils sont maintenant dans un quartier désaffecté de la ville. Le décor est composé d'usines de briques rouges en ruines &amp; d'entrepôts de tôles rouillées. Sur le fleuve, des péniches finissent de rouiller au bout de leurs amarres. Certaines sont déjà partiellement immergées. Jet de </w:t>
      </w:r>
      <w:r>
        <w:rPr>
          <w:i/>
        </w:rPr>
        <w:t>common knowledge</w:t>
      </w:r>
      <w:r>
        <w:rPr/>
        <w:t xml:space="preserve"> : c'est l'un des premiers quartiers qui ait subi l'attaque des Krees. Les combats furent violents, le délabrement en témoigne. Aujourd'hui, c'est une zone fantôme où les sections d'assaut C.E.S. ne s'aventurent plus. </w:t>
      </w:r>
    </w:p>
    <w:p>
      <w:pPr>
        <w:pStyle w:val="Normal"/>
        <w:ind w:firstLine="708"/>
        <w:rPr/>
      </w:pPr>
      <w:r>
        <w:rPr/>
        <w:t>En revanche, la résistance s'y cache. Après avoir un peu erré entre les carcasses de véhicules et les murs en ruines, ils seront recueillis par un groupe. Notez bien que les Krees ne s'aventurent pas de ce coté du fleuve depuis que les ponts ont sauté. La suite des aventures de nos héros dans le deuxième scénario.</w:t>
      </w:r>
    </w:p>
    <w:sectPr>
      <w:footerReference w:type="default" r:id="rId3"/>
      <w:type w:val="nextPage"/>
      <w:pgSz w:w="11906" w:h="16838"/>
      <w:pgMar w:left="1417" w:right="1417" w:gutter="0" w:header="0" w:top="1417" w:footer="720" w:bottom="141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iCs/>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Stencil" w:hAnsi="Stencil" w:cs="Stencil"/>
      <w:kern w:val="2"/>
      <w:sz w:val="36"/>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re1">
    <w:name w:val="Titre1"/>
    <w:basedOn w:val="Normal"/>
    <w:qFormat/>
    <w:pPr>
      <w:spacing w:before="0" w:after="240"/>
      <w:jc w:val="center"/>
    </w:pPr>
    <w:rPr>
      <w:rFonts w:ascii="Stencil" w:hAnsi="Stencil" w:cs="Stencil"/>
      <w:sz w:val="36"/>
    </w:rPr>
  </w:style>
  <w:style w:type="paragraph" w:styleId="Titre2">
    <w:name w:val="Titre2"/>
    <w:basedOn w:val="Normal"/>
    <w:qFormat/>
    <w:pPr>
      <w:spacing w:before="120" w:after="120"/>
      <w:jc w:val="center"/>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Windows/Bureau/WoClHe/appendices.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1:24:00Z</dcterms:created>
  <dc:creator>Laurent Jambert</dc:creator>
  <dc:description/>
  <dc:language>en-US</dc:language>
  <cp:lastModifiedBy>Mickeyz</cp:lastModifiedBy>
  <dcterms:modified xsi:type="dcterms:W3CDTF">2004-02-01T09:59:00Z</dcterms:modified>
  <cp:revision>6</cp:revision>
  <dc:subject/>
  <dc:title/>
</cp:coreProperties>
</file>